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05325081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13175468"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