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81953198"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801362906"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