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1798934729"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1062565116"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