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33165474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67908109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