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70407482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2631206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