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630172405"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1351521120"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