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928787460"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2000374895"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