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33010384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24918909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