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9580390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65378104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