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06057211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99532665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